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557182926"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952809244"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1457447720"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1563044617"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